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(pieczątka Wykonawcy)                                                               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ZP/65/PN/17/2010/DI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>dla Zarządu Dróg i Komunikacji w Wałbrzych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danie pn.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ełnienie funkcji Inwestora Zastępczego nad realizacją zadania inwestycyjnego pn. „Przebudowa drogi gminnej nr 116812D – ul. Broniewskiego (na odcinku od ul. Długiej do przebudowanego skrzyżowania z ul. Główną)</w:t>
      </w:r>
      <w:r>
        <w:rPr>
          <w:b/>
          <w:bCs/>
          <w:color w:val="000000"/>
          <w:sz w:val="22"/>
          <w:szCs w:val="22"/>
        </w:rPr>
        <w:t>”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Informujemy, że zgłaszamy swoją chęć uczestniczenia w w/w postępowaniu przetargowym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y adres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>
          <w:sz w:val="22"/>
          <w:szCs w:val="22"/>
        </w:rPr>
        <w:t>Oferujemy wykonanie przedmiotu zamówienia objętego ogłoszeniem za wynagrodzeniem ryczałtowym dla zadania w kwocie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…………… </w:t>
      </w:r>
      <w:r>
        <w:rPr>
          <w:sz w:val="22"/>
          <w:szCs w:val="22"/>
        </w:rPr>
        <w:t>zł. netto (słownie: ....................................................................................................), t.j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  zł. brutto (słownie: ........................................................................................................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w tym VAT wynosi …….%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kładam(-y) ofertę na wykonanie przedmiotu zamówienia zgodnie ze Specyfikacją Istotnych Warunków Zamówienia (SIWZ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apoznałem(-liśmy) się z treścią SIWZ, wyjaśnień oraz jej modyfikacji i nie wnoszę(-imy) do niej zastrzeżeń oraz przyjmuję(-emy)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dobyłem (-liśmy) wszelkie informacje, które były potrzebne do przygotowania oferty oraz że wyceniłem (-liśmy) wszystkie elementy niezbędne do prawidłowego wykonania umowy, oraz akceptuję (-emy) warunki określone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oferowana cena uwzględnia wszystkie uwarunkowania oraz czynniki związane z realizacją zamówienia z którymi się zapoznałem(-liśmy) i obejmują cały zakres rzeczowy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obowiązki Inwestora Zastępczego będziemy pełnić w okresie realizacji przedmiotowej inwestycji wraz z robotami dodatkowymi i robotami uzupełniającymi w zakresie robót budowlanych oraz  w okresie rękojmi za wady i  gwarancji jak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rFonts w:eastAsia="Bodoni Black;Arial Black"/>
          <w:bCs/>
          <w:color w:val="000000"/>
          <w:spacing w:val="-4"/>
          <w:sz w:val="22"/>
          <w:szCs w:val="22"/>
          <w:lang w:eastAsia="pl-PL" w:bidi="pl-PL"/>
        </w:rPr>
        <w:t xml:space="preserve">Akceptuję (-emy) okresy gwarancji określone w umowi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zapoznałem(-liśmy) się ze wzorem umowy w niniejszym postępowaniu oraz wszelkimi jego zmianami, akceptuję(-emy) i nie wnoszę(-imy) żadnych zastrzeżeń oraz przyjmuję(-emy) warunki w nim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przyjmuję (-emy) sposób płatności zgodny z zapisami SIWZ i projek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 (włączając w to wszystkich partnerów konsorcjum), że spełniam(-y) warunki,              o których mowa w art. 22 ust. 1 ustawy -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 (włączając w to wszystkich partnerów konsorcjum), że nie podlegam(-y) wykluczeniu z postępowania na podstawie art. 24 ust.1 ustawy  -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uważam(-y) się za związanego (-nych) ofertą przez </w:t>
      </w:r>
      <w:r>
        <w:rPr>
          <w:b/>
          <w:bCs/>
          <w:sz w:val="22"/>
          <w:szCs w:val="22"/>
        </w:rPr>
        <w:t xml:space="preserve">30 dni </w:t>
      </w:r>
      <w:r>
        <w:rPr>
          <w:sz w:val="22"/>
          <w:szCs w:val="22"/>
        </w:rPr>
        <w:t>od terminu składania ofert, wyznaczo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jestem(-śmy) / nie jestem(-śmy) płatnikiem podatku od towaru i usług VAT.* Nasz numer identyfikacyjny NIP ............................................................................................ </w:t>
      </w:r>
    </w:p>
    <w:p>
      <w:pPr>
        <w:pStyle w:val="Normal"/>
        <w:ind w:left="360" w:hanging="360"/>
        <w:rPr/>
      </w:pPr>
      <w:r>
        <w:rPr>
          <w:bCs/>
          <w:sz w:val="22"/>
          <w:szCs w:val="22"/>
        </w:rPr>
        <w:t>16. O</w:t>
      </w:r>
      <w:r>
        <w:rPr>
          <w:sz w:val="22"/>
          <w:szCs w:val="22"/>
        </w:rPr>
        <w:t>świadczam(-y), że następujące części zamówienia zamierzam(-y) powierzyć podwykonawcom: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strzegam(-y), że następujące informacje zawarte w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nie mogą być udostępnione innym uczestnikom postępowania </w:t>
      </w:r>
      <w:r>
        <w:rPr>
          <w:iCs/>
          <w:sz w:val="22"/>
          <w:szCs w:val="22"/>
        </w:rPr>
        <w:t>(informacje stanowiące tajemnicę przedsiębiorstwa w rozumieniu przepisów o zwalczaniu nieuczciwej konkurencji).**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>
          <w:sz w:val="22"/>
          <w:szCs w:val="22"/>
        </w:rPr>
        <w:t xml:space="preserve">** w przypadku, gdy Wykonawca nie zastrzega danych winien wpisać „nie dotyczy”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łączniki do oferty </w:t>
      </w:r>
      <w:r>
        <w:rPr>
          <w:sz w:val="22"/>
          <w:szCs w:val="22"/>
        </w:rPr>
        <w:t>(zgodnie z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lub osób upoważnionych przez niego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u w:val="single"/>
      </w:rPr>
    </w:pPr>
    <w:r>
      <w:rPr>
        <w:b/>
        <w:i/>
        <w:u w:val="single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ourier New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9:24:00Z</dcterms:created>
  <dc:creator>ZDIK</dc:creator>
  <dc:description/>
  <dc:language>en-US</dc:language>
  <cp:lastModifiedBy>ZDiK</cp:lastModifiedBy>
  <cp:lastPrinted>2010-08-06T09:56:00Z</cp:lastPrinted>
  <dcterms:modified xsi:type="dcterms:W3CDTF">2010-08-06T07:56:00Z</dcterms:modified>
  <cp:revision>12</cp:revision>
  <dc:subject/>
  <dc:title/>
</cp:coreProperties>
</file>